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RADAIAS VIRGIL si RADAIAS ELEN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LOTIZARE TEREN IN VEDEREA CONSTRUIRII UNUI ANSAMBLU REZIDENTIAL CU FUNCTIUNI COMPLEMENTARE, ALEI PIETONALE SI CAROSABILE, FOSE SEPTICE SI BRANSAMENTE UTILITAT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CARTIER MITICA APOSTOL, T44, P A638/8,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P A638/9, P   A638/10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RADAIAS VIRGIL si RADAIAS ELENA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nr.9 - arh. SIMONA GABRIELA VALCU                                       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„ </w:t>
      </w:r>
      <w:r>
        <w:rPr>
          <w:b/>
          <w:i/>
          <w:sz w:val="28"/>
          <w:szCs w:val="28"/>
        </w:rPr>
        <w:t>LOTIZARE TEREN IN VEDEREA CONSTRUIRII UNUI ANSAMBLU REZIDENTIAL CU FUNCTIUNI COMPLEMENTARE, ALEI PIETONALE SI CAROSABILE, FOSE SEPTICE SI BRANSAMENTE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5.01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1.02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2.02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31:00Z</dcterms:created>
  <dc:creator>Stoian Mariana</dc:creator>
  <dc:description/>
  <cp:keywords/>
  <dc:language>en-US</dc:language>
  <cp:lastModifiedBy>Neagu Dana</cp:lastModifiedBy>
  <cp:lastPrinted>2018-01-22T13:35:00Z</cp:lastPrinted>
  <dcterms:modified xsi:type="dcterms:W3CDTF">2018-01-22T11:35:00Z</dcterms:modified>
  <cp:revision>5</cp:revision>
  <dc:subject/>
  <dc:title>Ploieşti, ………………</dc:title>
</cp:coreProperties>
</file>